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72"/>
          <w:szCs w:val="72"/>
        </w:rPr>
        <w:t>Lab 2</w:t>
      </w:r>
      <w:r>
        <w:rPr>
          <w:sz w:val="30"/>
          <w:szCs w:val="30"/>
        </w:rPr>
        <w:t>(</w:t>
      </w:r>
      <w:r>
        <w:rPr>
          <w:sz w:val="30"/>
          <w:szCs w:val="30"/>
        </w:rPr>
        <w:t>永生楼</w:t>
      </w:r>
      <w:r>
        <w:rPr>
          <w:sz w:val="30"/>
          <w:szCs w:val="30"/>
        </w:rPr>
        <w:t>2</w:t>
      </w:r>
      <w:r>
        <w:rPr>
          <w:sz w:val="30"/>
          <w:szCs w:val="30"/>
        </w:rPr>
        <w:t>楼北面</w:t>
      </w:r>
      <w:r>
        <w:rPr>
          <w:sz w:val="30"/>
          <w:szCs w:val="30"/>
        </w:rPr>
        <w:t>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1914525</wp:posOffset>
                </wp:positionV>
                <wp:extent cx="5449570" cy="5401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9570" cy="540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8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8"/>
                              <w:gridCol w:w="1070"/>
                              <w:gridCol w:w="1030"/>
                              <w:gridCol w:w="1168"/>
                              <w:gridCol w:w="1111"/>
                              <w:gridCol w:w="861"/>
                              <w:gridCol w:w="1118"/>
                              <w:gridCol w:w="1056"/>
                            </w:tblGrid>
                            <w:tr>
                              <w:trPr>
                                <w:trHeight w:val="1062" w:hRule="atLeast"/>
                              </w:trPr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8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贾益群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8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8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道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8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林国旺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D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肖伟锴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道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E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F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童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2" w:hRule="atLeast"/>
                              </w:trPr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7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何娟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7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王志容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7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陈永洪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D7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甘照宇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E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黄浩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F7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朱泽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2" w:hRule="atLeast"/>
                              </w:trPr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6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汤晶晶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6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侯文汇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6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刘小溪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D6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陈伟雄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E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周宇涛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F6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王翠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2" w:hRule="atLeast"/>
                              </w:trPr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5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许笑天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5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张静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5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付书雨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D5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娄琼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E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赵玉洁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F5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陈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2" w:hRule="atLeast"/>
                              </w:trPr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4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江柳霖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4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林晓榕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4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何会萍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D4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张博煜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E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陈竞红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F4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王慧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2" w:hRule="atLeast"/>
                              </w:trPr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A3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陈冬茹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3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吴南丹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3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胡家丽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D3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秦白富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E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谢乾坤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F3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李灿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2" w:hRule="atLeast"/>
                              </w:trPr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2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巢映晖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2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黄莉钧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2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余梅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D2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秦歌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E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黄君庭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F2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孟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2" w:hRule="atLeast"/>
                              </w:trPr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1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曾秉辉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1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邹斌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张晓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D1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王宇桐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E1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方小波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F1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杨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1pt;height:425.3pt;mso-wrap-distance-left:9pt;mso-wrap-distance-right:9pt;mso-wrap-distance-top:0pt;mso-wrap-distance-bottom:0pt;margin-top:150.75pt;mso-position-vertical-relative:page;margin-left:-6.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58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8"/>
                        <w:gridCol w:w="1070"/>
                        <w:gridCol w:w="1030"/>
                        <w:gridCol w:w="1168"/>
                        <w:gridCol w:w="1111"/>
                        <w:gridCol w:w="861"/>
                        <w:gridCol w:w="1118"/>
                        <w:gridCol w:w="1056"/>
                      </w:tblGrid>
                      <w:tr>
                        <w:trPr>
                          <w:trHeight w:val="1062" w:hRule="atLeast"/>
                        </w:trPr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8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贾益群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8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道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8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林国旺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肖伟锴</w:t>
                            </w:r>
                          </w:p>
                        </w:tc>
                        <w:tc>
                          <w:tcPr>
                            <w:tcW w:w="8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道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童荔</w:t>
                            </w:r>
                          </w:p>
                        </w:tc>
                      </w:tr>
                      <w:tr>
                        <w:trPr>
                          <w:trHeight w:val="1062" w:hRule="atLeast"/>
                        </w:trPr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7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何娟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7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王志容</w:t>
                            </w:r>
                          </w:p>
                        </w:tc>
                        <w:tc>
                          <w:tcPr>
                            <w:tcW w:w="1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7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陈永洪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7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甘照宇</w:t>
                            </w:r>
                          </w:p>
                        </w:tc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黄浩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7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朱泽斌</w:t>
                            </w:r>
                          </w:p>
                        </w:tc>
                      </w:tr>
                      <w:tr>
                        <w:trPr>
                          <w:trHeight w:val="1062" w:hRule="atLeast"/>
                        </w:trPr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6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汤晶晶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6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侯文汇</w:t>
                            </w:r>
                          </w:p>
                        </w:tc>
                        <w:tc>
                          <w:tcPr>
                            <w:tcW w:w="1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6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刘小溪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6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陈伟雄</w:t>
                            </w:r>
                          </w:p>
                        </w:tc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周宇涛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6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王翠苹</w:t>
                            </w:r>
                          </w:p>
                        </w:tc>
                      </w:tr>
                      <w:tr>
                        <w:trPr>
                          <w:trHeight w:val="1062" w:hRule="atLeast"/>
                        </w:trPr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5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许笑天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5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张静</w:t>
                            </w:r>
                          </w:p>
                        </w:tc>
                        <w:tc>
                          <w:tcPr>
                            <w:tcW w:w="1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5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付书雨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5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娄琼</w:t>
                            </w:r>
                          </w:p>
                        </w:tc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赵玉洁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5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陈凤</w:t>
                            </w:r>
                          </w:p>
                        </w:tc>
                      </w:tr>
                      <w:tr>
                        <w:trPr>
                          <w:trHeight w:val="1062" w:hRule="atLeast"/>
                        </w:trPr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4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江柳霖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4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林晓榕</w:t>
                            </w:r>
                          </w:p>
                        </w:tc>
                        <w:tc>
                          <w:tcPr>
                            <w:tcW w:w="1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4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何会萍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4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张博煜</w:t>
                            </w:r>
                          </w:p>
                        </w:tc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陈竞红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4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王慧艳</w:t>
                            </w:r>
                          </w:p>
                        </w:tc>
                      </w:tr>
                      <w:tr>
                        <w:trPr>
                          <w:trHeight w:val="1062" w:hRule="atLeast"/>
                        </w:trPr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A3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陈冬茹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3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吴南丹</w:t>
                            </w:r>
                          </w:p>
                        </w:tc>
                        <w:tc>
                          <w:tcPr>
                            <w:tcW w:w="1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3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胡家丽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3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秦白富</w:t>
                            </w:r>
                          </w:p>
                        </w:tc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谢乾坤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3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李灿明</w:t>
                            </w:r>
                          </w:p>
                        </w:tc>
                      </w:tr>
                      <w:tr>
                        <w:trPr>
                          <w:trHeight w:val="1062" w:hRule="atLeast"/>
                        </w:trPr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2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巢映晖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2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黄莉钧</w:t>
                            </w:r>
                          </w:p>
                        </w:tc>
                        <w:tc>
                          <w:tcPr>
                            <w:tcW w:w="1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2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余梅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2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秦歌</w:t>
                            </w:r>
                          </w:p>
                        </w:tc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黄君庭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2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孟平</w:t>
                            </w:r>
                          </w:p>
                        </w:tc>
                      </w:tr>
                      <w:tr>
                        <w:trPr>
                          <w:trHeight w:val="1062" w:hRule="atLeast"/>
                        </w:trPr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1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曾秉辉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1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邹斌</w:t>
                            </w:r>
                          </w:p>
                        </w:tc>
                        <w:tc>
                          <w:tcPr>
                            <w:tcW w:w="1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张晓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1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王宇桐</w:t>
                            </w:r>
                          </w:p>
                        </w:tc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E1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方小波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1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杨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8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6</w:t>
      </w:r>
      <w:r>
        <w:rPr>
          <w:b/>
          <w:sz w:val="36"/>
          <w:szCs w:val="36"/>
        </w:rPr>
        <w:t>级博士学位考座位表（</w:t>
      </w:r>
      <w:r>
        <w:rPr>
          <w:b/>
          <w:sz w:val="36"/>
          <w:szCs w:val="36"/>
        </w:rPr>
        <w:t>46</w:t>
      </w:r>
      <w:r>
        <w:rPr>
          <w:b/>
          <w:sz w:val="36"/>
          <w:szCs w:val="36"/>
        </w:rPr>
        <w:t>人）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420"/>
          <w:tab w:val="left" w:pos="2940" w:leader="none"/>
        </w:tabs>
        <w:rPr/>
      </w:pPr>
      <w:r>
        <w:rPr>
          <w:rFonts w:eastAsia="Times New Roman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835275</wp:posOffset>
                </wp:positionH>
                <wp:positionV relativeFrom="paragraph">
                  <wp:posOffset>97790</wp:posOffset>
                </wp:positionV>
                <wp:extent cx="1897380" cy="4622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</w:tblGrid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9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sz w:val="52"/>
                                      <w:szCs w:val="52"/>
                                    </w:rPr>
                                    <w:t>讲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pt;height:36.4pt;mso-wrap-distance-left:9pt;mso-wrap-distance-right:9pt;mso-wrap-distance-top:0pt;mso-wrap-distance-bottom:0pt;margin-top:7.7pt;mso-position-vertical-relative:text;margin-left:223.25pt;mso-position-horizontal-relative:page">
                <v:fill opacity="0f"/>
                <v:textbox inset="0in,0in,0in,0in">
                  <w:txbxContent>
                    <w:tbl>
                      <w:tblPr>
                        <w:tblW w:w="29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</w:tblGrid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940" w:leader="none"/>
                              </w:tabs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讲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1:23:00Z</dcterms:created>
  <dc:creator>微软用户</dc:creator>
  <dc:description/>
  <cp:keywords/>
  <dc:language>en-US</dc:language>
  <cp:lastModifiedBy>dell</cp:lastModifiedBy>
  <dcterms:modified xsi:type="dcterms:W3CDTF">2016-12-28T08:09:00Z</dcterms:modified>
  <cp:revision>4</cp:revision>
  <dc:subject/>
  <dc:title>A8</dc:title>
</cp:coreProperties>
</file>