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  <w:szCs w:val="72"/>
        </w:rPr>
        <w:t>Lab 1</w:t>
      </w:r>
      <w:r>
        <w:rPr>
          <w:sz w:val="30"/>
          <w:szCs w:val="30"/>
        </w:rPr>
        <w:t>(</w:t>
      </w:r>
      <w:r>
        <w:rPr>
          <w:sz w:val="30"/>
          <w:szCs w:val="30"/>
        </w:rPr>
        <w:t>永生楼</w:t>
      </w:r>
      <w:r>
        <w:rPr>
          <w:sz w:val="30"/>
          <w:szCs w:val="30"/>
        </w:rPr>
        <w:t>2</w:t>
      </w:r>
      <w:r>
        <w:rPr>
          <w:sz w:val="30"/>
          <w:szCs w:val="30"/>
        </w:rPr>
        <w:t>楼北面</w:t>
      </w:r>
      <w:r>
        <w:rPr>
          <w:sz w:val="30"/>
          <w:szCs w:val="30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914525</wp:posOffset>
                </wp:positionV>
                <wp:extent cx="5449570" cy="540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540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1070"/>
                              <w:gridCol w:w="1030"/>
                              <w:gridCol w:w="1168"/>
                              <w:gridCol w:w="1111"/>
                              <w:gridCol w:w="861"/>
                              <w:gridCol w:w="1118"/>
                              <w:gridCol w:w="1056"/>
                            </w:tblGrid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田旭岩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桢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道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8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叶聪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龙军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道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邵奕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陆秉政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刘俊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黄业恩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凌泽民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等线;宋体" w:hAnsi="等线;宋体" w:eastAsia="等线;宋体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等线;宋体" w:hAnsi="等线;宋体" w:eastAsia="等线;宋体"/>
                                      <w:color w:val="000000"/>
                                      <w:sz w:val="22"/>
                                      <w:szCs w:val="22"/>
                                    </w:rPr>
                                    <w:t>夏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等线;宋体" w:hAnsi="等线;宋体" w:eastAsia="等线;宋体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等线;宋体" w:cs="宋体;SimSun" w:ascii="等线;宋体" w:hAnsi="等线;宋体"/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郭鲁燕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董伟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韩轶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徐小平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磊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包美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王文达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高宏博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董洪利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雪雯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汝佳丽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朱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姚浩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谢云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何圆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田瑞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郭佃磊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吴娅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冼碧琨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廖昆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杜志成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李国邦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杨怀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郑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郝博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郑雪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朱小军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刘宏伟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张晓梅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吴姗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吴倩妮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吴丽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陈晔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朱耀峰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E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滕凯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周俊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425.3pt;mso-wrap-distance-left:9pt;mso-wrap-distance-right:9pt;mso-wrap-distance-top:0pt;mso-wrap-distance-bottom:0pt;margin-top:150.75pt;mso-position-vertical-relative:page;margin-left:-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1070"/>
                        <w:gridCol w:w="1030"/>
                        <w:gridCol w:w="1168"/>
                        <w:gridCol w:w="1111"/>
                        <w:gridCol w:w="861"/>
                        <w:gridCol w:w="1118"/>
                        <w:gridCol w:w="1056"/>
                      </w:tblGrid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田旭岩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桢</w:t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道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8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叶聪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龙军</w:t>
                            </w:r>
                          </w:p>
                        </w:tc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道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邵奕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陆秉政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刘俊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黄业恩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凌泽民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;宋体" w:hAnsi="等线;宋体" w:eastAsia="等线;宋体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等线;宋体" w:hAnsi="等线;宋体" w:eastAsia="等线;宋体"/>
                                <w:color w:val="000000"/>
                                <w:sz w:val="22"/>
                                <w:szCs w:val="22"/>
                              </w:rPr>
                              <w:t>夏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;宋体" w:hAnsi="等线;宋体" w:eastAsia="等线;宋体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等线;宋体" w:cs="宋体;SimSun" w:ascii="等线;宋体" w:hAnsi="等线;宋体"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郭鲁燕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董伟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韩轶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徐小平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磊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包美玲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王文达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高宏博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董洪利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雪雯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汝佳丽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朱茜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姚浩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谢云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何圆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田瑞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郭佃磊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4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吴娅莉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冼碧琨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廖昆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杜志成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李国邦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杨怀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郑冠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郝博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郑雪峰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朱小军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刘宏伟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晓梅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吴姗姗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吴倩妮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吴丽阳</w:t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陈晔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朱耀峰</w:t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滕凯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周俊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级博士学位考座位表（</w:t>
      </w:r>
      <w:r>
        <w:rPr>
          <w:b/>
          <w:sz w:val="36"/>
          <w:szCs w:val="36"/>
        </w:rPr>
        <w:t>46</w:t>
      </w:r>
      <w:r>
        <w:rPr>
          <w:b/>
          <w:sz w:val="36"/>
          <w:szCs w:val="36"/>
        </w:rPr>
        <w:t>人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40" w:leader="none"/>
        </w:tabs>
        <w:rPr/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97790</wp:posOffset>
                </wp:positionV>
                <wp:extent cx="1897380" cy="462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讲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36.4pt;mso-wrap-distance-left:9pt;mso-wrap-distance-right:9pt;mso-wrap-distance-top:0pt;mso-wrap-distance-bottom:0pt;margin-top:7.7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40" w:leader="none"/>
                              </w:tabs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讲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13:00Z</dcterms:created>
  <dc:creator>微软用户</dc:creator>
  <dc:description/>
  <cp:keywords/>
  <dc:language>en-US</dc:language>
  <cp:lastModifiedBy>ELTCGZSUMS</cp:lastModifiedBy>
  <dcterms:modified xsi:type="dcterms:W3CDTF">2016-12-29T07:24:00Z</dcterms:modified>
  <cp:revision>9</cp:revision>
  <dc:subject/>
  <dc:title>A8</dc:title>
</cp:coreProperties>
</file>