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72"/>
          <w:szCs w:val="72"/>
        </w:rPr>
        <w:t>Lab 3</w:t>
      </w:r>
      <w:r>
        <w:rPr>
          <w:sz w:val="30"/>
          <w:szCs w:val="30"/>
        </w:rPr>
        <w:t>(</w:t>
      </w:r>
      <w:r>
        <w:rPr>
          <w:sz w:val="30"/>
          <w:szCs w:val="30"/>
        </w:rPr>
        <w:t>永生楼</w:t>
      </w:r>
      <w:r>
        <w:rPr>
          <w:sz w:val="30"/>
          <w:szCs w:val="30"/>
        </w:rPr>
        <w:t>2</w:t>
      </w:r>
      <w:r>
        <w:rPr>
          <w:sz w:val="30"/>
          <w:szCs w:val="30"/>
        </w:rPr>
        <w:t>楼南面</w:t>
      </w:r>
      <w:r>
        <w:rPr>
          <w:sz w:val="30"/>
          <w:szCs w:val="30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914525</wp:posOffset>
                </wp:positionV>
                <wp:extent cx="5449570" cy="540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540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1070"/>
                              <w:gridCol w:w="1030"/>
                              <w:gridCol w:w="1168"/>
                              <w:gridCol w:w="1111"/>
                              <w:gridCol w:w="861"/>
                              <w:gridCol w:w="1118"/>
                              <w:gridCol w:w="1056"/>
                            </w:tblGrid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8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8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程维晟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道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8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孙浩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李信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道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赵静静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赵新阁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杨方集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余泓恩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刘鑫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邓静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韩晓晓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蒋森伟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孙佳盼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潘福顺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吴丽婷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余功旺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叶林森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陈琳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万学思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张蓓蓓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王科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符宇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杨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余婧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李铨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王竞男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詹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刘方元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危文素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李名森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杨洪生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李泰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宛凌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熊振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罗子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王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翟原生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戚沆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王霁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王雪涔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赵瑞娟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王芊芊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陈德华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E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周敏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陈丽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425.3pt;mso-wrap-distance-left:9pt;mso-wrap-distance-right:9pt;mso-wrap-distance-top:0pt;mso-wrap-distance-bottom:0pt;margin-top:150.75pt;mso-position-vertical-relative:page;margin-left:-6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1070"/>
                        <w:gridCol w:w="1030"/>
                        <w:gridCol w:w="1168"/>
                        <w:gridCol w:w="1111"/>
                        <w:gridCol w:w="861"/>
                        <w:gridCol w:w="1118"/>
                        <w:gridCol w:w="1056"/>
                      </w:tblGrid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8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8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程维晟</w:t>
                            </w:r>
                          </w:p>
                        </w:tc>
                        <w:tc>
                          <w:tcPr>
                            <w:tcW w:w="1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道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8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孙浩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李信</w:t>
                            </w:r>
                          </w:p>
                        </w:tc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道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赵静静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赵新阁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杨方集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余泓恩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刘鑫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邓静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韩晓晓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蒋森伟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孙佳盼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潘福顺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吴丽婷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余功旺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叶林森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陈琳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万学思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张蓓蓓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王科科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符宇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杨杰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余婧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李铨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王竞男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詹翼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刘方元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危文素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李名森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杨洪生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李泰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宛凌峰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熊振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罗子寰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王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翟原生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戚沆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王霁朏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王雪涔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赵瑞娟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王芊芊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陈德华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E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周敏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陈丽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博士学位考座位表（</w:t>
      </w:r>
      <w:r>
        <w:rPr>
          <w:b/>
          <w:sz w:val="36"/>
          <w:szCs w:val="36"/>
        </w:rPr>
        <w:t>44</w:t>
      </w:r>
      <w:r>
        <w:rPr>
          <w:b/>
          <w:sz w:val="36"/>
          <w:szCs w:val="36"/>
        </w:rPr>
        <w:t>人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40" w:leader="none"/>
        </w:tabs>
        <w:rPr/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97790</wp:posOffset>
                </wp:positionV>
                <wp:extent cx="1897380" cy="462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讲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36.4pt;mso-wrap-distance-left:9pt;mso-wrap-distance-right:9pt;mso-wrap-distance-top:0pt;mso-wrap-distance-bottom:0pt;margin-top:7.7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40" w:leader="none"/>
                              </w:tabs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讲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1:24:00Z</dcterms:created>
  <dc:creator>微软用户</dc:creator>
  <dc:description/>
  <cp:keywords/>
  <dc:language>en-US</dc:language>
  <cp:lastModifiedBy>ELTCGZSUMS</cp:lastModifiedBy>
  <dcterms:modified xsi:type="dcterms:W3CDTF">2016-12-29T07:28:00Z</dcterms:modified>
  <cp:revision>6</cp:revision>
  <dc:subject/>
  <dc:title>A8</dc:title>
</cp:coreProperties>
</file>