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72"/>
          <w:szCs w:val="72"/>
        </w:rPr>
        <w:t>Lab 4</w:t>
      </w:r>
      <w:r>
        <w:rPr>
          <w:sz w:val="30"/>
          <w:szCs w:val="30"/>
        </w:rPr>
        <w:t>(</w:t>
      </w:r>
      <w:r>
        <w:rPr>
          <w:sz w:val="30"/>
          <w:szCs w:val="30"/>
        </w:rPr>
        <w:t>永生楼</w:t>
      </w:r>
      <w:r>
        <w:rPr>
          <w:sz w:val="30"/>
          <w:szCs w:val="30"/>
        </w:rPr>
        <w:t>2</w:t>
      </w:r>
      <w:r>
        <w:rPr>
          <w:sz w:val="30"/>
          <w:szCs w:val="30"/>
        </w:rPr>
        <w:t>楼南面</w:t>
      </w:r>
      <w:r>
        <w:rPr>
          <w:sz w:val="30"/>
          <w:szCs w:val="30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914525</wp:posOffset>
                </wp:positionV>
                <wp:extent cx="5449570" cy="540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540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1070"/>
                              <w:gridCol w:w="1030"/>
                              <w:gridCol w:w="1168"/>
                              <w:gridCol w:w="1111"/>
                              <w:gridCol w:w="861"/>
                              <w:gridCol w:w="1118"/>
                              <w:gridCol w:w="1056"/>
                            </w:tblGrid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8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8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赖建国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道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8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卢志远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苏晨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道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陈盈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林天兰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杨阳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陈泽斌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张南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何子甜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6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韩庆芳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6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张丽颖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6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宋杰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6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李娜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易小春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6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范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5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汪瑞昕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5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陈捷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5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程预胜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5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刘云云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欧阳喜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5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奚少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4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杨清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4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王妍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4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王国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4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郑容亮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杨珂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4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温仕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A3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郝彦斌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3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张坤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3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张欢欢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3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何磊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刘圣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3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易小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周芳媛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张华宋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黄涌泉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侯世达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谭利强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冷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李荔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高甜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谢洁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姚志成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E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姜少帅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陈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425.3pt;mso-wrap-distance-left:9pt;mso-wrap-distance-right:9pt;mso-wrap-distance-top:0pt;mso-wrap-distance-bottom:0pt;margin-top:150.75pt;mso-position-vertical-relative:page;margin-left:-6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1070"/>
                        <w:gridCol w:w="1030"/>
                        <w:gridCol w:w="1168"/>
                        <w:gridCol w:w="1111"/>
                        <w:gridCol w:w="861"/>
                        <w:gridCol w:w="1118"/>
                        <w:gridCol w:w="1056"/>
                      </w:tblGrid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8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8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赖建国</w:t>
                            </w:r>
                          </w:p>
                        </w:tc>
                        <w:tc>
                          <w:tcPr>
                            <w:tcW w:w="1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道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8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卢志远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苏晨</w:t>
                            </w:r>
                          </w:p>
                        </w:tc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道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陈盈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林天兰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杨阳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陈泽斌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张南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何子甜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6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韩庆芳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6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张丽颖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6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宋杰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6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李娜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易小春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6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范莉</w:t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5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汪瑞昕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5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陈捷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5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程预胜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5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刘云云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欧阳喜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5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0"/>
                                <w:szCs w:val="20"/>
                              </w:rPr>
                              <w:t>奚少彦</w:t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4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杨清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4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王妍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4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王国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4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郑容亮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杨珂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4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温仕宏</w:t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3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郝彦斌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3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张坤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3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张欢欢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3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何磊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刘圣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3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易小猛</w:t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2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周芳媛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2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张华宋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2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黄涌泉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2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侯世达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谭利强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2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冷雁</w:t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1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李荔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1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高甜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谢洁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1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姚志成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E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姜少帅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1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陈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博士学位考座位表（</w:t>
      </w:r>
      <w:r>
        <w:rPr>
          <w:b/>
          <w:sz w:val="36"/>
          <w:szCs w:val="36"/>
        </w:rPr>
        <w:t>46</w:t>
      </w:r>
      <w:r>
        <w:rPr>
          <w:b/>
          <w:sz w:val="36"/>
          <w:szCs w:val="36"/>
        </w:rPr>
        <w:t>人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40" w:leader="none"/>
        </w:tabs>
        <w:rPr/>
      </w:pPr>
      <w:r>
        <w:rPr>
          <w:rFonts w:eastAsia="Times New Roman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97790</wp:posOffset>
                </wp:positionV>
                <wp:extent cx="1897380" cy="4622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讲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36.4pt;mso-wrap-distance-left:9pt;mso-wrap-distance-right:9pt;mso-wrap-distance-top:0pt;mso-wrap-distance-bottom:0pt;margin-top:7.7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40" w:leader="none"/>
                              </w:tabs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讲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1:24:00Z</dcterms:created>
  <dc:creator>微软用户</dc:creator>
  <dc:description/>
  <cp:keywords/>
  <dc:language>en-US</dc:language>
  <cp:lastModifiedBy>ELTCGZSUMS</cp:lastModifiedBy>
  <dcterms:modified xsi:type="dcterms:W3CDTF">2016-12-29T07:28:00Z</dcterms:modified>
  <cp:revision>5</cp:revision>
  <dc:subject/>
  <dc:title>A8</dc:title>
</cp:coreProperties>
</file>