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附件</w:t>
      </w: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6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本科教材拟编写门类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0690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9"/>
                              <w:gridCol w:w="3542"/>
                              <w:gridCol w:w="1957"/>
                            </w:tblGrid>
                            <w:tr>
                              <w:trPr>
                                <w:tblHeader w:val="true"/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12" w:space="0" w:color="008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12" w:space="0" w:color="008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2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12" w:space="0" w:color="008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824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版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人体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形态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生物化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生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医学微生物学与寄生虫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医学免疫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病理学与病理生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highlight w:val="yellow"/>
                                    </w:rPr>
                                    <w:t>药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8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预防医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9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健康评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0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学导论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1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基础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教育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研究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  <w:vertAlign w:val="superscript"/>
                                    </w:rPr>
                                    <w:t xml:space="preserve">      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内科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外科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儿科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妇产科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8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医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19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眼耳鼻咽喉口腔科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0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精神科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康复护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管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心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临床营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养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急危重症护理学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社区护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伦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top w:val="single" w:sz="12" w:space="0" w:color="008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top w:val="single" w:sz="12" w:space="0" w:color="008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482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课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程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top w:val="single" w:sz="12" w:space="0" w:color="008000"/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ind w:firstLine="824"/>
                                    <w:rPr>
                                      <w:rFonts w:ascii="宋体;SimSun" w:hAnsi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kern w:val="0"/>
                                      <w:sz w:val="24"/>
                                      <w:szCs w:val="24"/>
                                    </w:rPr>
                                    <w:t>版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8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士人文修养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29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老年护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理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B30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母婴护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1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成人护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2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儿童护理学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新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编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学基础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综合实训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儿科护理学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护理学基础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精神科护理学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8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内外科护理学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39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妇产科护理学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0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医护理学基础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B41 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急救护理学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 xml:space="preserve">B42 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老年护理学（双语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3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医学基础（中医院校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4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医护理学基础（中医院校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5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医临床护理学（中医院校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6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中医养生与食疗（中医院校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09" w:type="dxa"/>
                                  <w:tcBorders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B47</w:t>
                                  </w:r>
                                </w:p>
                              </w:tc>
                              <w:tc>
                                <w:tcPr>
                                  <w:tcW w:w="3542" w:type="dxa"/>
                                  <w:tcBorders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针灸推拿与护理（中医院校）</w:t>
                                  </w:r>
                                </w:p>
                              </w:tc>
                              <w:tc>
                                <w:tcPr>
                                  <w:tcW w:w="1957" w:type="dxa"/>
                                  <w:tcBorders>
                                    <w:bottom w:val="single" w:sz="12" w:space="0" w:color="008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kern w:val="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  <w:szCs w:val="24"/>
                                    </w:rPr>
                                    <w:t>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841.9pt;mso-wrap-distance-left:9pt;mso-wrap-distance-right:9pt;mso-wrap-distance-top:0pt;mso-wrap-distance-bottom:0pt;margin-top:0.05pt;mso-position-vertical-relative:text;margin-left:80.7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9"/>
                        <w:gridCol w:w="3542"/>
                        <w:gridCol w:w="1957"/>
                      </w:tblGrid>
                      <w:tr>
                        <w:trPr>
                          <w:tblHeader w:val="true"/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12" w:space="0" w:color="008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12" w:space="0" w:color="008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2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12" w:space="0" w:color="008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824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版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人体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形态学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生物化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生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医学微生物学与寄生虫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5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医学免疫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6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病理学与病理生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7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highlight w:val="yellow"/>
                              </w:rPr>
                              <w:t>药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8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预防医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9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健康评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0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学导论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11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基础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2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教育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3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研究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  <w:vertAlign w:val="superscript"/>
                              </w:rPr>
                              <w:t xml:space="preserve">      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4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内科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5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外科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6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儿科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7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妇产科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8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医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19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眼耳鼻咽喉口腔科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0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精神科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1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康复护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2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管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3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心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4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临床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养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5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急危重症护理学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6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社区护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7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伦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top w:val="single" w:sz="12" w:space="0" w:color="008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top w:val="single" w:sz="12" w:space="0" w:color="008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482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课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程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top w:val="single" w:sz="12" w:space="0" w:color="008000"/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firstLine="824"/>
                              <w:rPr>
                                <w:rFonts w:ascii="宋体;SimSun" w:hAnsi="宋体;SimSun"/>
                                <w:b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kern w:val="0"/>
                                <w:sz w:val="24"/>
                                <w:szCs w:val="24"/>
                              </w:rPr>
                              <w:t>版次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8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士人文修养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29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老年护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理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B30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母婴护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1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成人护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2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儿童护理学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3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新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编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学基础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4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综合实训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5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儿科护理学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6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护理学基础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7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精神科护理学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8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内外科护理学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39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妇产科护理学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0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医护理学基础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B41 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急救护理学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 xml:space="preserve">B42 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老年护理学（双语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3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医学基础（中医院校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4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医护理学基础（中医院校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5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医临床护理学（中医院校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6</w:t>
                            </w:r>
                          </w:p>
                        </w:tc>
                        <w:tc>
                          <w:tcPr>
                            <w:tcW w:w="354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中医养生与食疗（中医院校）</w:t>
                            </w:r>
                          </w:p>
                        </w:tc>
                        <w:tc>
                          <w:tcPr>
                            <w:tcW w:w="195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09" w:type="dxa"/>
                            <w:tcBorders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B47</w:t>
                            </w:r>
                          </w:p>
                        </w:tc>
                        <w:tc>
                          <w:tcPr>
                            <w:tcW w:w="3542" w:type="dxa"/>
                            <w:tcBorders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针灸推拿与护理（中医院校）</w:t>
                            </w:r>
                          </w:p>
                        </w:tc>
                        <w:tc>
                          <w:tcPr>
                            <w:tcW w:w="1957" w:type="dxa"/>
                            <w:tcBorders>
                              <w:bottom w:val="single" w:sz="12" w:space="0" w:color="008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宋体;SimSun" w:hAnsi="宋体;SimSu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kern w:val="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  <w:szCs w:val="24"/>
                              </w:rPr>
                              <w:t>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/>
          <w:sz w:val="24"/>
          <w:szCs w:val="24"/>
        </w:rPr>
        <w:br w:type="textWrapping" w:clear="all"/>
      </w:r>
    </w:p>
    <w:p>
      <w:pPr>
        <w:pStyle w:val="Normal"/>
        <w:snapToGrid w:val="false"/>
        <w:spacing w:lineRule="auto" w:line="360"/>
        <w:rPr>
          <w:rFonts w:ascii="宋体;SimSun" w:hAnsi="宋体;SimSun"/>
          <w:color w:val="000000"/>
          <w:sz w:val="24"/>
          <w:szCs w:val="24"/>
        </w:rPr>
      </w:pPr>
      <w:r>
        <w:rPr>
          <w:rFonts w:ascii="宋体;SimSun" w:hAnsi="宋体;SimSun"/>
          <w:color w:val="000000"/>
          <w:sz w:val="24"/>
          <w:szCs w:val="24"/>
        </w:rPr>
      </w:r>
    </w:p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0" w:bottom="9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3:00Z</dcterms:created>
  <dc:creator>李萌</dc:creator>
  <dc:description/>
  <cp:keywords/>
  <dc:language>en-US</dc:language>
  <cp:lastModifiedBy>Win7</cp:lastModifiedBy>
  <cp:lastPrinted>2015-01-22T16:18:00Z</cp:lastPrinted>
  <dcterms:modified xsi:type="dcterms:W3CDTF">2015-03-03T08:39:00Z</dcterms:modified>
  <cp:revision>7</cp:revision>
  <dc:subject/>
  <dc:title>附件6 </dc:title>
</cp:coreProperties>
</file>