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接收本校免试研究生工作流程图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0708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1.8pt" to="224.95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863340</wp:posOffset>
                </wp:positionV>
                <wp:extent cx="0" cy="693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4.2pt" to="225pt,3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5567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8.8pt" to="296.95pt,3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0</wp:posOffset>
                </wp:positionV>
                <wp:extent cx="0" cy="35661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8pt" to="297pt,35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67462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0.6pt" to="180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0708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1.8pt" to="13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07086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1.8pt" to="22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792480</wp:posOffset>
                </wp:positionV>
                <wp:extent cx="0" cy="59436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2.4pt" to="477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38684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9.2pt" to="396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0</wp:posOffset>
                </wp:positionH>
                <wp:positionV relativeFrom="paragraph">
                  <wp:posOffset>138684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9.2pt" to="558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38684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9.2pt" to="557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2278380</wp:posOffset>
                </wp:positionV>
                <wp:extent cx="0" cy="495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9.4pt" to="396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77368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8.4pt" to="440.95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2773680</wp:posOffset>
                </wp:positionV>
                <wp:extent cx="0" cy="3962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8.4pt" to="441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773680</wp:posOffset>
                </wp:positionV>
                <wp:extent cx="0" cy="396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8.4pt" to="351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3566160</wp:posOffset>
                </wp:positionV>
                <wp:extent cx="0" cy="6934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80.8pt" to="441pt,3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0</wp:posOffset>
                </wp:positionV>
                <wp:extent cx="2286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8pt" to="476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4259580</wp:posOffset>
                </wp:positionV>
                <wp:extent cx="1485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5.4pt" to="557.95pt,3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0</wp:posOffset>
                </wp:positionH>
                <wp:positionV relativeFrom="paragraph">
                  <wp:posOffset>2278380</wp:posOffset>
                </wp:positionV>
                <wp:extent cx="0" cy="1981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9.4pt" to="558pt,3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9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0" cy="17830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180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1773555</wp:posOffset>
                </wp:positionV>
                <wp:extent cx="1504950" cy="5143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推内资格名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39.65pt;mso-position-vertical-relative:text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1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推内资格名单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1773555</wp:posOffset>
                </wp:positionV>
                <wp:extent cx="1504950" cy="5143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推外资格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39.65pt;mso-position-vertical-relative:text;margin-left:50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1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推外资格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68855</wp:posOffset>
                </wp:positionV>
                <wp:extent cx="1162050" cy="4152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19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直博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178.6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19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直博生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3457575</wp:posOffset>
                </wp:positionV>
                <wp:extent cx="933450" cy="4152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1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录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72.25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81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录取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3457575</wp:posOffset>
                </wp:positionV>
                <wp:extent cx="933450" cy="4152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未录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72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1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未录取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2278380</wp:posOffset>
                </wp:positionV>
                <wp:extent cx="800100" cy="3962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复  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79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复  试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3160395</wp:posOffset>
                </wp:positionV>
                <wp:extent cx="933450" cy="4152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1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录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48.8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81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录取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3160395</wp:posOffset>
                </wp:positionV>
                <wp:extent cx="933450" cy="4152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8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未录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48.85pt;mso-position-vertical-relative:text;margin-left:4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38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未录取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674620</wp:posOffset>
                </wp:positionV>
                <wp:extent cx="800100" cy="3962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复  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210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复  试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2475</wp:posOffset>
                </wp:positionH>
                <wp:positionV relativeFrom="paragraph">
                  <wp:posOffset>287655</wp:posOffset>
                </wp:positionV>
                <wp:extent cx="2990850" cy="5143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推免资格名单（含推内、推外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22.65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1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推免资格名单（含推内、推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800100" cy="396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申  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申  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0:45:00Z</dcterms:created>
  <dc:creator>ky</dc:creator>
  <dc:description/>
  <cp:keywords/>
  <dc:language>en-US</dc:language>
  <cp:lastModifiedBy>YY</cp:lastModifiedBy>
  <cp:lastPrinted>2010-07-22T09:30:00Z</cp:lastPrinted>
  <dcterms:modified xsi:type="dcterms:W3CDTF">2014-06-26T09:58:00Z</dcterms:modified>
  <cp:revision>9</cp:revision>
  <dc:subject/>
  <dc:title>附件3</dc:title>
</cp:coreProperties>
</file>