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级医学硕士研究生《生化与分子生物学进展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基础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》 教学进度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（</w:t>
      </w:r>
      <w:r>
        <w:rPr/>
        <w:t>2009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日～</w:t>
      </w:r>
      <w:r>
        <w:rPr/>
        <w:t>2009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3</w:t>
      </w:r>
      <w:r>
        <w:rPr/>
        <w:t>日）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23"/>
        <w:gridCol w:w="2131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4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课教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6/9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概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目的基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子克隆的载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俊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3/9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子克隆技术常用的工具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肿瘤转移的分子机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0/9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因表达调控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管生成的分子基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国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</w:tr>
      <w:tr>
        <w:trPr>
          <w:trHeight w:val="77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国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/10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核酸序列分析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聚合酶链反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77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1/10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学系统生物学和蛋白质组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兴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</w:tr>
      <w:tr>
        <w:trPr>
          <w:trHeight w:val="77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8/10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因组学与医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细胞周期与细胞增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/11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子医学常用仪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何光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副主任技师</w:t>
            </w:r>
          </w:p>
        </w:tc>
      </w:tr>
      <w:tr>
        <w:trPr>
          <w:trHeight w:val="232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/11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细胞信号转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可移动基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结束考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宋志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参考书目：自编《生物化学与分子生物学进展（基础篇）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课地点：第</w:t>
      </w:r>
      <w:r>
        <w:rPr>
          <w:sz w:val="24"/>
        </w:rPr>
        <w:t>1</w:t>
      </w:r>
      <w:r>
        <w:rPr>
          <w:sz w:val="24"/>
        </w:rPr>
        <w:t>课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上课时间安排：第</w:t>
      </w:r>
      <w:r>
        <w:rPr>
          <w:sz w:val="24"/>
        </w:rPr>
        <w:t>1~9</w:t>
      </w:r>
      <w:r>
        <w:rPr>
          <w:sz w:val="24"/>
        </w:rPr>
        <w:t>周，每周一、三上午第</w:t>
      </w:r>
      <w:r>
        <w:rPr>
          <w:sz w:val="24"/>
        </w:rPr>
        <w:t>3~5</w:t>
      </w:r>
      <w:r>
        <w:rPr>
          <w:sz w:val="24"/>
        </w:rPr>
        <w:t>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M 09:50-12:2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0:58:00Z</dcterms:created>
  <dc:creator>lenovo</dc:creator>
  <dc:description/>
  <cp:keywords/>
  <dc:language>en-US</dc:language>
  <cp:lastModifiedBy>微软用户</cp:lastModifiedBy>
  <cp:lastPrinted>2009-07-13T10:50:00Z</cp:lastPrinted>
  <dcterms:modified xsi:type="dcterms:W3CDTF">2009-09-04T03:27:00Z</dcterms:modified>
  <cp:revision>5</cp:revision>
  <dc:subject/>
  <dc:title>2007级医学硕士研究生生物化学与分子生物学进展(基础) 教学进度表</dc:title>
</cp:coreProperties>
</file>