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textAlignment w:val="auto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广东省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药品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化妆品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注册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许可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专家库成员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申请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left="0" w:right="0" w:hanging="0"/>
        <w:jc w:val="right"/>
        <w:textAlignment w:val="auto"/>
        <w:rPr>
          <w:rFonts w:ascii="仿宋" w:hAnsi="仿宋" w:cs="仿宋"/>
          <w:kern w:val="0"/>
          <w:sz w:val="30"/>
          <w:szCs w:val="30"/>
        </w:rPr>
      </w:pPr>
      <w:r>
        <w:rPr>
          <w:rFonts w:cs="仿宋" w:ascii="仿宋" w:hAnsi="仿宋"/>
          <w:kern w:val="0"/>
          <w:sz w:val="30"/>
          <w:szCs w:val="30"/>
        </w:rPr>
        <w:t xml:space="preserve">      </w:t>
      </w:r>
    </w:p>
    <w:tbl>
      <w:tblPr>
        <w:tblW w:w="9421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12"/>
        <w:gridCol w:w="1372"/>
        <w:gridCol w:w="2029"/>
        <w:gridCol w:w="2002"/>
      </w:tblGrid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   名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    别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一寸彩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民   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   历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    务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从事岗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办公电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传真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邮    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育及培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历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大学及以上教育经历情况，包括时间、学校、所学专业、学历及学位证书获得情况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培训时间、培训内容、培训举办机构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时间、单位、工作部门、所从事的工作内容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称情况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时间、颁发部门、技术职称及执业资格名称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04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熟悉类别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化学类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 xml:space="preserve">医学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药学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生物工程及科学类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其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                 ）</w:t>
            </w:r>
          </w:p>
        </w:tc>
      </w:tr>
      <w:tr>
        <w:trPr>
          <w:trHeight w:val="123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生产质量管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生产工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原料配方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标签标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质量标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风险物质安全性评估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理化及微生物检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毒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人体功效试验</w:t>
            </w:r>
          </w:p>
        </w:tc>
      </w:tr>
      <w:tr>
        <w:trPr>
          <w:trHeight w:val="294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发表过的药学方面的专著、文章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标题，刊物名称，发表时间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87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firstLine="404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我自愿申请成为广东省药品监督管理局化妆品注册许可专家库成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right="0" w:firstLine="3636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签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firstLine="3636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意见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04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查，本表所填信息真实、准确，同意推荐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707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707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（盖章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636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7" w:footer="1247" w:bottom="1587"/>
      <w:pgNumType w:fmt="decimal"/>
      <w:formProt w:val="false"/>
      <w:textDirection w:val="lrTb"/>
      <w:docGrid w:type="linesAndChars" w:linePitch="6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36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chenning</cp:lastModifiedBy>
  <dcterms:modified xsi:type="dcterms:W3CDTF">2019-08-29T04:1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