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color w:val="000000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color w:val="000000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color w:val="000000"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color w:val="000000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color w:val="000000"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color w:val="000000"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仿宋_GB2312" w:cs="Times New Roman"/>
          <w:bCs/>
          <w:color w:val="000000"/>
          <w:spacing w:val="6"/>
          <w:u w:val="none"/>
        </w:rPr>
      </w:pPr>
      <w:r>
        <w:rPr>
          <w:rFonts w:ascii="宋体" w:hAnsi="宋体" w:cs="Times New Roman" w:eastAsia="仿宋_GB2312"/>
          <w:bCs/>
          <w:color w:val="000000"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仿宋_GB2312"/>
          <w:bCs/>
          <w:color w:val="000000"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仿宋_GB2312"/>
          <w:bCs/>
          <w:color w:val="000000"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color w:val="000000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连平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百千万工程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部办公室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color w:val="000000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办公室设在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委办公室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在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的领导下开展工作，是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的日常办事机构，承担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县</w:t>
            </w: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指挥部日常事务和统筹协调等工作。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仿宋_GB2312" w:cs="Times New Roman"/>
                <w:bCs/>
                <w:color w:val="000000"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仿宋_GB2312" w:cs="Times New Roman"/>
                <w:bCs/>
                <w:color w:val="000000"/>
                <w:spacing w:val="6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曾理鑫、曾晓健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color w:val="000000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color w:val="000000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433252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4332295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color w:val="000000"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color w:val="000000"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创客小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家庭农场总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区域子品牌集群孵化体系设计与运营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品牌管理、农业产业化、平台运营、数字营销</w:t>
            </w:r>
          </w:p>
        </w:tc>
      </w:tr>
      <w:tr>
        <w:trPr>
          <w:trHeight w:val="189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河源市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乡村创客小镇已初步建成物理集聚载体，但功能尚未充分发挥，尤其缺乏对分散家庭农场的系统性赋能能力。当前，家庭农场普遍存在品牌意识弱、市场竞争力不足、营销手段单一等问题。本选题要求以创客小镇为载体，将其转型升级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家庭农场总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重点构建品牌与标准中心、智慧管理与服务中心、技术推广与人才摇篮、市场对接与三产融合枢纽四大功能。核心任务是设计一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总部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场子品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集群孵化体系，包括统一视觉识别、品控标准、溯源体系，并提供从品牌定位、形象设计、包装开发到营销推广的全流程服务包，打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共享直播间与内容工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培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场主主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实现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聚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赋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的转型升级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作品形式：提交《家庭农场总部品牌赋能中心建设与运营方案》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作品内容需包括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>1. 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总部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农场子品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架构设计与标准体系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 xml:space="preserve">2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品牌孵化全流程服务目录与标准化操作流程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SO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 xml:space="preserve">3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共享直播间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内容工厂的空间规划、设备清单与运营管理办法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 xml:space="preserve">4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首期试点孵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农场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完整策划案（含定位、视觉、包装、推广）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 xml:space="preserve">5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可持续的运营模式与收费机制设计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 xml:space="preserve">6.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万绿河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河源手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等区域公用品牌的联动机制。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格式要求：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PDF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报告（可内含设计图、手册等附件）。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体系化程度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：品牌架构清晰，标准可操作，服务链条完整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创新性与实效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：孵化模式能切实降低农场品牌化门槛，提升产品溢价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运营可持续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：总部自身有清晰的营收点，能实现良性循环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方案落地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5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）：试点策划案具体，可快速启动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鼓励结合沉浸式体验项目（如农事体验、共享厨房、研学工坊）和旅游线路设计，将小镇客流导流至各农场。方案需注重知识版权保护与利益分享机制设计，避免同质化竞争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color w:val="000000"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color w:val="000000"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仿宋_GB2312" w:cs="Times New Roman"/>
          <w:bCs/>
          <w:color w:val="000000"/>
          <w:spacing w:val="6"/>
          <w:w w:val="90"/>
          <w:u w:val="none"/>
        </w:rPr>
      </w:pPr>
      <w:r>
        <w:rPr>
          <w:rFonts w:ascii="宋体" w:hAnsi="宋体" w:cs="Times New Roman" w:eastAsia="仿宋_GB2312"/>
          <w:bCs/>
          <w:color w:val="000000"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3294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提供河源市乡村创客小镇、相关家庭农场调研对接支持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配备品牌策划、农业产业、电商运营等领域专家作为联合导师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开放部分农产品电商数据（脱敏）供研究使用；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br/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协助对接本地传媒资源与直播基地。</w:t>
            </w:r>
          </w:p>
        </w:tc>
      </w:tr>
      <w:tr>
        <w:trPr>
          <w:trHeight w:val="894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个、铜奖若干个</w:t>
            </w:r>
          </w:p>
        </w:tc>
      </w:tr>
      <w:tr>
        <w:trPr>
          <w:trHeight w:val="894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  <w:lang w:val="en-US" w:eastAsia="zh-CN"/>
              </w:rPr>
              <w:t>奖项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金奖获得者可优先获得地方创业扶持政策对接、孵化空间及成果转化辅导，并可提供假期实习实践机会；银奖、铜奖获得者可为其实践调研提供便利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color w:val="000000"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color w:val="000000"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探索区域农业品牌化与平台化运营深度融合的新模式，构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总部赋能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子品牌集群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的农业品牌孵化体系，为乡村产业组织化、品牌化发展提供可复制范本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仿宋_GB2312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color w:val="000000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预期可提升成员农场产品品牌溢价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10%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  <w:lang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eastAsia="zh-CN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降低单个农场品牌建设成本，带动就业与创业，促进三产融合，将创客小镇打造为河源乡村品牌孵化与输出枢纽，助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百千万工程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产业振兴。</w:t>
            </w:r>
          </w:p>
        </w:tc>
      </w:tr>
    </w:tbl>
    <w:p>
      <w:pPr>
        <w:pStyle w:val="Normal"/>
        <w:overflowPunct w:val="false"/>
        <w:spacing w:lineRule="exact" w:line="400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02:00:00Z</dcterms:created>
  <dc:creator>lenovo</dc:creator>
  <dc:description/>
  <dc:language>en-US</dc:language>
  <cp:lastModifiedBy>Watkins</cp:lastModifiedBy>
  <dcterms:modified xsi:type="dcterms:W3CDTF">2026-01-09T02:5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8975CD93941C7AFB27F563AE8D445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