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河源市灯塔盆地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农业高新技术产业示范区管理委员会（筹）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河源市灯塔盆地农高区，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zh-TW" w:eastAsia="zh-CN"/>
              </w:rPr>
              <w:t>2020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zh-TW"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zh-TW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zh-TW" w:eastAsia="zh-CN"/>
              </w:rPr>
              <w:t>月批复设立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是市政府为创建国家农高区设置的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zh-TW" w:eastAsia="zh-CN"/>
              </w:rPr>
              <w:t>派出行政机构。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根据创高要求，划定灯塔盆地农高区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zh-TW" w:eastAsia="zh-CN"/>
              </w:rPr>
              <w:t>152.92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zh-TW" w:eastAsia="zh-CN"/>
              </w:rPr>
              <w:t>平方公里建设范围，包括东源县顺天镇全域（含致富林场），灯塔镇黄埔地村、柯木村、新光村、灯塔村、结游草村及高车村，共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zh-TW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zh-TW" w:eastAsia="zh-CN"/>
              </w:rPr>
              <w:t>镇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zh-TW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zh-TW" w:eastAsia="zh-CN"/>
              </w:rPr>
              <w:t>村（居）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朱晓燕、韩羞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8222956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zh-TW" w:eastAsia="zh-CN"/>
              </w:rPr>
              <w:t>农产品加工副产物（如果渣、茶渣、花生壳）高值化利用方案开发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食品工程、生物技术、循环经济</w:t>
            </w:r>
          </w:p>
        </w:tc>
      </w:tr>
      <w:tr>
        <w:trPr>
          <w:trHeight w:val="2997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河源市农产品加工产业（如果汁、茶叶、花生油等）在生产主产品的同时，产生了大量如果渣、茶渣、花生壳等的副产物。这些副产物富含膳食纤维、多酚、木质素、蛋白质等生物活性成分，是具有显著开发潜力的生物质资源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然而，目前多数地区对这类副产物的处理方式仍较为粗放，多以填埋、焚烧或简单丢弃为主。这不仅造成了宝贵资源的严重浪费，还可能引发土壤污染、水体富营养化等次生环境问题，制约了农业产业的绿色循环与可持续发展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为此，本榜题旨在征集一套系统性、创新性且具有可行性的高值化利用方案。方案需致力于实现资源高效转化、产业提质增效与生态环境保护的多重目标。核心技术方向可聚焦于：功能活性成分的提取与在食品、保健品领域的应用；或农业领域的循环利用与种养结合模式创新等。期待通过技术创新，将“废弃物”转化为“新资源”，为河源“百千万工程”及乡村产业振兴提供切实可行的绿色解决方案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内容形式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可提交完整技术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商业方案、关键技术路线图、经济性分析报告或实验室小试样品（附检测报告）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格式规范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文本材料建议为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格式，需包含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字摘要；如有视频，建议不超过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分钟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原创性与产权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作品须原创。知识产权归团队，主办方享有优先合作开发及宣传权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创新性（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技术或模式具有新颖性与突破性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可行性（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技术路线合理，具备落地转化潜力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实用性（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能有效解决实际问题，市场前景明确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完整性（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方案逻辑清晰，数据翔实，结构完整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综合效益（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分）：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兼具良好的社会、生态与经济效益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场地保障：可提供实验场地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食宿保障：团队调研、试验期间可提供短期部分食宿保障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研究支持：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发布时将提供河源相关产业背景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资料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及政策指引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咨询对接：安排专人（联系人：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韩羞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老师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邮箱：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585756019@qq.com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）负责线上答疑与线下对接。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评审安排：组织专家参与复赛网评与决赛评审。</w:t>
            </w:r>
          </w:p>
        </w:tc>
      </w:tr>
      <w:tr>
        <w:trPr>
          <w:trHeight w:val="1977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个、铜奖若干个</w:t>
            </w:r>
          </w:p>
        </w:tc>
      </w:tr>
      <w:tr>
        <w:trPr>
          <w:trHeight w:val="226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金奖获得者可优先获得地方创业扶持政策对接、孵化空间及成果转化辅导，并可提供假期实习实践机会；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银奖、铜奖获得者可为其实践调研提供便利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突破传统利用技术瓶颈，实现资源高效梯次转化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推动农产品加工技术迭代，延伸产业链技术深度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创新农业循环技术模式，助力种养加一体化发展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一、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经济效益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降低产业成本，提升主产品盈利空间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延伸产业链条，培育新经济增长点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带动关联产业发展，促进产业集群化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二、</w:t>
            </w:r>
            <w:r>
              <w:rPr>
                <w:rFonts w:ascii="Times New Roman" w:hAnsi="Times New Roman" w:cs="Times New Roman" w:eastAsia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社会效益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促进就业增收，助力乡村振兴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缓解环境压力，守护生态宜居家园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缩小城乡发展差距，促进区域协调发展</w:t>
            </w:r>
          </w:p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r>
          </w:p>
        </w:tc>
      </w:tr>
    </w:tbl>
    <w:p>
      <w:pPr>
        <w:pStyle w:val="Normal"/>
        <w:overflowPunct w:val="false"/>
        <w:spacing w:lineRule="exact" w:line="400"/>
        <w:ind w:firstLine="560"/>
        <w:rPr>
          <w:rFonts w:ascii="宋体" w:hAnsi="宋体" w:eastAsia="方正楷体_GBK" w:cs="Times New Roman"/>
          <w:sz w:val="28"/>
          <w:szCs w:val="28"/>
          <w:u w:val="none"/>
        </w:rPr>
      </w:pPr>
      <w:r>
        <w:rPr>
          <w:rFonts w:eastAsia="方正楷体_GBK" w:cs="Times New Roman" w:ascii="宋体" w:hAnsi="宋体"/>
          <w:sz w:val="28"/>
          <w:szCs w:val="28"/>
          <w:u w:val="none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8:00:00Z</dcterms:created>
  <dc:creator>lenovo</dc:creator>
  <dc:description/>
  <dc:language>en-US</dc:language>
  <cp:lastModifiedBy>Watkins</cp:lastModifiedBy>
  <cp:lastPrinted>2025-12-25T17:43:00Z</cp:lastPrinted>
  <dcterms:modified xsi:type="dcterms:W3CDTF">2026-01-09T02:43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AD4D02EC042ADBD624489C153A4C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