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河源市林业局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机关单位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孙万寿、许海武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651633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379028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环万绿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湖泊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绿美广东标志性工程项目设计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文旅体产业融合、乡村绿化美化</w:t>
            </w:r>
          </w:p>
        </w:tc>
      </w:tr>
      <w:tr>
        <w:trPr>
          <w:trHeight w:val="45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万绿湖是粤港澳大湾区重要战略水源地与生态安全屏障，肩负“政治水、生态水、经济水”三重使命。项目建设是筑牢大湾区生态基底、保障区域水安全的必然要求，也是推动河源乃至粤北地区绿色崛起、实现“绿水青山”向“金山银山”转化的关键抓手。环万绿湖“湖泊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绿美广东标志性工程项目设计将为打造大湾区生态涵养、休闲康养、自然教育等功能于一体的高品质生态服务高地提供指引，对促进区域协同发展、推动乡村振兴、展示绿美广东建设成效具有重要示范意义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作品形式：提交《环万绿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湖泊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绿美广东标志性工程项目设计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方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》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（标题可自拟），内容需包含但不限于以下方面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主题定位与品牌形象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深入研究地域特色，提出具有吸引力的总体设计概念与主题定位；创意设计项目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形象与视觉识别系统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，形成统一的品牌形象，并明确各分区的差异化主题与功能导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空间布局与节点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在总体结构框架下，完成概念性总平面布局方案，合理划定各功能分区（如生态保育区、休闲游憩区、科普教育区、产业发展区等），并进行项目布点；对门户节点、景观高潮点、服务枢纽等重要区域进行深化设计，形成一批能够体现设计意图、具有视觉冲击力的效果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建设内容项目库构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依据概念方案，具体明确健身步道（环湖步道、森林步道等）、绿化景观提升、科普展馆（或访客中心）、全域标识解说系统、公共服务设施（休息站、卫生间等）及必要的市政配套设施（水电、排污、智慧管理系统等）的建设要求、规模与标准，形成清晰、可实施的项目清单库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创新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项目设计具有新颖性与突破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行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可操作性强，具备落地转化潜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实用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能有效解决实际问题，市场前景明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完整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方案逻辑清晰，结构完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综合效益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兼具良好的社会、生态与经济效益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50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个、铜奖若干个。</w:t>
            </w:r>
          </w:p>
        </w:tc>
      </w:tr>
      <w:tr>
        <w:trPr>
          <w:trHeight w:val="150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为金奖获得者提供假期实习实践机会、颁发荣誉证书，为银奖、铜奖获奖者颁发荣誉证书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创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湖泊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生态保护与利用技术体系，通过林相优化、退化林修复等技术，为华南水源地生态修复提供可复制范本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构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两环五林八园四基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空间布局技术方法，实现生态保护、休闲游憩等多功能空间精准适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完善森林防火、灾害预警等技术方案，提升大型湖泊周边生态系统韧性与风险防控能力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经济效益：培育生态旅游、康养、林下经济等绿色产业，推动“绿水青山”向“金山银山”转化；完善基础设施带动区域土地增值与相关产业就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社会效益：打造绿道、碧道等公共空间，丰富群众休闲与科普教育场景；带动环湖乡镇就业增收，助力乡村振兴与城乡协调发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生态效益：强化万绿湖水源地保护，提升区域生物多样性与碳汇能力，为粤港澳大湾区筑牢生态安全屏障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4:15:00Z</dcterms:created>
  <dc:creator>lenovo</dc:creator>
  <dc:description/>
  <dc:language>en-US</dc:language>
  <cp:lastModifiedBy>Watkins</cp:lastModifiedBy>
  <dcterms:modified xsi:type="dcterms:W3CDTF">2026-01-09T02:4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E0EFB9C8A42BDA27A7D74773FCA4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