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河源市水务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河源市水务局是主要负责保障水资源的合理开发利用、水资源保护、生活生产经营和生态环境用水的统筹保障、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水利科技交流合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等水利工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的政府工作部门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黄景生、曾燕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31901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334910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粤港澳大湾区水科技创新中心环万绿湖分中心发展计划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聚焦水科技赋能水经济发展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水利科技、产业经济</w:t>
            </w:r>
          </w:p>
        </w:tc>
      </w:tr>
      <w:tr>
        <w:trPr>
          <w:trHeight w:val="33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粤港澳大湾区水科技创新中心近期揭牌成立，其环万绿湖分中心落地河源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围绕万绿湖得天独厚的水生态资源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做好大保护、开发水产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发展主线，聚焦大型水库及湖泊水生态研究，构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水资源保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－水生态产品价值转换－水生态产业体系构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三位一体的水科技研发平台与产业集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为深入践行“两山”理念，认真落实“百千万工程”产业发展要求，抢抓环万绿湖“湖泊＋”绿色发展区建设机遇，本次选题聚焦水科技赋能水经济发展，需参赛者依托粤港澳大湾区水科技创新中心环万绿湖分中心建设，围绕水生态产品价值转换和水生态产业体系构建任务，联动万绿湖生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资源禀赋，探索培育水经济发展新模式，提出兼具可行性、创新性与前瞻性的“产学研用”方案，破解水经济发展瓶颈，实现“绿富双赢”。</w:t>
            </w:r>
          </w:p>
        </w:tc>
      </w:tr>
      <w:tr>
        <w:trPr>
          <w:trHeight w:val="4000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交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一份《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粤港澳大湾区水科技创新中心环万绿湖分中心发展计划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》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题目可自拟）。以水科技赋能水经济发展为主题，结合河源实际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围绕“水利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现代信息技术、大数据、物联网、人工智能及机器人”等前沿交叉方向，聚焦水利新技术、新工艺、新材料、新设备研发与应用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出水科技赋能水经济发展思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作品形式为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Word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（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方案可行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0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构建“产学研用”融合模式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把握当前水科技发展方向和水经济发展业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为加速水科技成果落地孵化、推动水经济发展提供可操作的方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创新创意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水利科研课题研究方向在全国具有领先或竞争优势，为水经济发展提供智力支撑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综合价值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方案对“百千万工程”的推动作用显著，能结合环万绿湖“湖泊＋”绿色发展区建设工作，兼具经济社会效益，能够有效带动水生态价值转化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需要结合河源水经济发展实际进行谋划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15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提供粤港澳大湾区水科技创新中心环万绿湖分中心有关情况；协助提供产业规划、政策支持等材料。</w:t>
            </w:r>
          </w:p>
        </w:tc>
      </w:tr>
      <w:tr>
        <w:trPr>
          <w:trHeight w:val="81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、铜奖若干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。</w:t>
            </w:r>
          </w:p>
        </w:tc>
      </w:tr>
      <w:tr>
        <w:trPr>
          <w:trHeight w:val="81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  <w:lang w:eastAsia="zh-CN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金奖获得者可提供假期实习实践机会；银奖、铜奖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通过水科技推动水经济发展路径研究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推动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粤港澳大湾区水科技创新中心环万绿湖分中心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建成关键技术攻关高地、研发成果转化枢纽、产学研协同开放平台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为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围绕万绿湖构建彰显特色优势的现代化水经济产业体系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筑牢科技创新底座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走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吃生态饭、走产业路、借湾区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的发展路径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通过产学研用协同发展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激发高校、科研院所、企业等各类主体水利科技成果转化的活力，逐步培育形成一批具有核心竞争力的水利行业高科技企业，汇聚构建完整的水利高科技产业链，打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水利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科技研发与产业高地，以高水平水利科技支撑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河源水经济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高质量发展。</w:t>
            </w:r>
          </w:p>
        </w:tc>
      </w:tr>
    </w:tbl>
    <w:p>
      <w:pPr>
        <w:pStyle w:val="Normal"/>
        <w:overflowPunct w:val="false"/>
        <w:spacing w:lineRule="exact" w:line="400"/>
        <w:ind w:firstLine="420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00:00Z</dcterms:created>
  <dc:creator>lenovo</dc:creator>
  <dc:description/>
  <dc:language>en-US</dc:language>
  <cp:lastModifiedBy>Watkins</cp:lastModifiedBy>
  <cp:lastPrinted>2026-01-06T20:02:00Z</cp:lastPrinted>
  <dcterms:modified xsi:type="dcterms:W3CDTF">2026-01-09T02:4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A70F6B707B2A9D9BF5369052402FF_4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  <property fmtid="{D5CDD505-2E9C-101B-9397-08002B2CF9AE}" pid="5" name="commondata">
    <vt:lpwstr>commondata</vt:lpwstr>
  </property>
</Properties>
</file>