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u w:val="none"/>
          <w:lang w:val="en-US" w:eastAsia="zh-CN"/>
        </w:rPr>
        <w:t>第十五届</w:t>
      </w:r>
      <w:r>
        <w:rPr>
          <w:rFonts w:ascii="Times New Roman" w:hAnsi="Times New Roman" w:cs="Times New Roman" w:eastAsia="Times New Roman"/>
          <w:sz w:val="44"/>
          <w:szCs w:val="44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  <w:u w:val="none"/>
          <w:lang w:val="en-US" w:eastAsia="zh-CN"/>
        </w:rPr>
        <w:t>挑战杯</w:t>
      </w:r>
      <w:r>
        <w:rPr>
          <w:rFonts w:ascii="Times New Roman" w:hAnsi="Times New Roman" w:cs="Times New Roman" w:eastAsia="Times New Roman"/>
          <w:sz w:val="44"/>
          <w:szCs w:val="44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_GBK"/>
          <w:sz w:val="44"/>
          <w:szCs w:val="44"/>
          <w:u w:val="none"/>
          <w:lang w:val="en-US" w:eastAsia="zh-CN"/>
        </w:rPr>
        <w:t>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Cs/>
          <w:spacing w:val="6"/>
          <w:sz w:val="28"/>
          <w:szCs w:val="28"/>
          <w:u w:val="none"/>
        </w:rPr>
      </w:pPr>
      <w:r>
        <w:rPr>
          <w:rFonts w:ascii="Times New Roman" w:hAnsi="Times New Roman" w:cs="Times New Roman" w:eastAsia="方正小标宋_GBK"/>
          <w:sz w:val="44"/>
          <w:szCs w:val="44"/>
          <w:u w:val="none"/>
          <w:lang w:val="en-US" w:eastAsia="zh-CN"/>
        </w:rPr>
        <w:t>河源</w:t>
      </w:r>
      <w:r>
        <w:rPr>
          <w:rFonts w:ascii="Times New Roman" w:hAnsi="Times New Roman" w:cs="Times New Roman" w:eastAsia="Times New Roman"/>
          <w:sz w:val="44"/>
          <w:szCs w:val="44"/>
          <w:u w:val="none"/>
          <w:lang w:val="en-US" w:eastAsia="zh-CN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  <w:u w:val="none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sz w:val="44"/>
          <w:szCs w:val="44"/>
          <w:u w:val="none"/>
          <w:lang w:val="en-US" w:eastAsia="zh-CN"/>
        </w:rPr>
        <w:t>”</w:t>
      </w:r>
      <w:r>
        <w:rPr>
          <w:rFonts w:ascii="Times New Roman" w:hAnsi="Times New Roman" w:cs="Times New Roman" w:eastAsia="方正小标宋_GBK"/>
          <w:sz w:val="44"/>
          <w:szCs w:val="44"/>
          <w:u w:val="none"/>
          <w:lang w:val="en-US" w:eastAsia="zh-CN"/>
        </w:rPr>
        <w:t>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Times New Roman" w:hAnsi="Times New Roman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Times New Roman" w:hAnsi="Times New Roman" w:eastAsia="仿宋_GB2312" w:cs="Times New Roman"/>
          <w:bCs/>
          <w:spacing w:val="6"/>
          <w:u w:val="none"/>
        </w:rPr>
      </w:pPr>
      <w:r>
        <w:rPr>
          <w:rFonts w:ascii="Times New Roman" w:hAnsi="Times New Roman" w:cs="Times New Roman" w:eastAsia="仿宋_GB2312"/>
          <w:bCs/>
          <w:spacing w:val="6"/>
          <w:sz w:val="32"/>
          <w:szCs w:val="32"/>
          <w:u w:val="none"/>
        </w:rPr>
        <w:t>一、</w:t>
      </w:r>
      <w:r>
        <w:rPr>
          <w:rFonts w:ascii="Times New Roman" w:hAnsi="Times New Roman" w:cs="Times New Roman" w:eastAsia="仿宋_GB2312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Times New Roman" w:hAnsi="Times New Roman" w:cs="Times New Roman" w:eastAsia="仿宋_GB2312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东源县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指挥部办公室</w:t>
            </w:r>
          </w:p>
        </w:tc>
      </w:tr>
      <w:tr>
        <w:trPr>
          <w:trHeight w:val="22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东源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办公室是东源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的核心协调机构，由县委书记任总指挥、县长任执行总指挥兼主任，下设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1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个工作专班，承担参谋部、作战部和督查部职能，负责统筹协调、督促落实全县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百千万工程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eastAsia="zh-CN"/>
              </w:rPr>
              <w:t xml:space="preserve">"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各项工作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Times New Roman" w:hAnsi="Times New Roman" w:eastAsia="仿宋_GB2312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邱新菊、杨秋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Times New Roman" w:hAnsi="Times New Roman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8333669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友好型旅居生态产品包与社群运营服务体系设计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服务业、人才服务、社群经济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吸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群体来河源旅居，并将其短期停留转化为对本地社区的长期价值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需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设计系统的产品与服务。本选题要求设计一个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旅居产品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涵盖：不同档次的住宿与联合办公空间套餐、本地生活指引（网络、交通、医疗）、技能交换与本地项目对接机制、定期举办的社交与文化活动、柔性参与社区建设的途径（如担任短期顾问、开展技能工作坊）等。同时，需设计配套的线上社群运营规则与线下服务流程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交《河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旅居生态构建方案》，包括但不限于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目标客群深度画像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 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品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详细内容与服务标准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定价策略与营销策略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线上线下社群运营手册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5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与本地社区、企业的合作对接方案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6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预期社会与经济收益评估。形式为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报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品手册设计稿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产品吸引力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产品包对目标群体有强吸引力，竞争力强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系统完整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涵盖居住、工作、生活、社交、贡献全维度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本地融合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能促进游民与本地人互动，创造双向价值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运营可持续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：有清晰的运营主体和收入模式支撑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关于选题的其他提醒或相关要求说明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Times New Roman" w:hAnsi="Times New Roman" w:eastAsia="仿宋_GB2312" w:cs="Times New Roman"/>
          <w:bCs/>
          <w:spacing w:val="6"/>
          <w:w w:val="90"/>
          <w:u w:val="none"/>
        </w:rPr>
      </w:pPr>
      <w:r>
        <w:rPr>
          <w:rFonts w:ascii="Times New Roman" w:hAnsi="Times New Roman" w:cs="Times New Roman" w:eastAsia="仿宋_GB2312"/>
          <w:bCs/>
          <w:spacing w:val="6"/>
          <w:w w:val="90"/>
          <w:u w:val="none"/>
        </w:rPr>
        <w:t>（参赛者一经获奖，出题单位须及时</w:t>
      </w:r>
      <w:r>
        <w:rPr>
          <w:rFonts w:ascii="Times New Roman" w:hAnsi="Times New Roman" w:cs="Times New Roman" w:eastAsia="仿宋_GB2312"/>
          <w:bCs/>
          <w:spacing w:val="6"/>
          <w:w w:val="90"/>
          <w:u w:val="none"/>
          <w:lang w:eastAsia="zh-CN"/>
        </w:rPr>
        <w:t>兑现</w:t>
      </w:r>
      <w:r>
        <w:rPr>
          <w:rFonts w:ascii="Times New Roman" w:hAnsi="Times New Roman" w:cs="Times New Roman" w:eastAsia="仿宋_GB2312"/>
          <w:bCs/>
          <w:spacing w:val="6"/>
          <w:w w:val="90"/>
          <w:u w:val="none"/>
        </w:rPr>
        <w:t>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参赛人员赴我县开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”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公社相关调研的后勤保障，指定专人协调，对接调研行程、食宿交通安排、调研点位联络等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配合参赛团队完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”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公社运营服务体系设计的前期资料收集工作，包括文旅资源、闲置空间、人才政策、营商环境等基础数据。</w:t>
            </w:r>
          </w:p>
        </w:tc>
      </w:tr>
      <w:tr>
        <w:trPr>
          <w:trHeight w:val="9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</w:t>
            </w:r>
          </w:p>
        </w:tc>
      </w:tr>
      <w:tr>
        <w:trPr>
          <w:trHeight w:val="3030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建成后，享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公共场地及配套设施优先使用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享受创客专项创业扶持政策，具体包含一次性创业资助、创业租金补贴、创业带动就业补贴、乡村创客公益资金等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20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项扶持举措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Times New Roman" w:hAnsi="Times New Roman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Times New Roman" w:hAnsi="Times New Roman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技术基础设施革新：推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高速光纤等数字基础设施在乡村普及，创新应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AI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管理公共空间，支持创意工作高效开展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工作模式革命：打破传统办公室空间限制，实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工作无边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技术赋能乡村：数字游民带入大数据分析、创意营销、电商直播等现代技术，助力传统产业数字化转型，帮助村民掌握新媒体运营、内容创作等技能，搭建农产品电商平台，实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直播带货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让农产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出村进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</w:tc>
      </w:tr>
      <w:tr>
        <w:trPr>
          <w:trHeight w:val="13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数字游民公社是数字技术与乡村振兴深度融合的创新载体，不仅实现了技术的普惠共享，更创造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"1+1&gt;2"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综合价值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技术赋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经济激活：通过数字技术释放乡村经济潜力，形成可持续发展新模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人才集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化重塑：吸引创意人才，推动文化创新，打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精神家园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城乡融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 xml:space="preserve">+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共同富裕：打破城乡二元结构，促进资源互补，实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城市反哺乡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"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推动共同富裕。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2:00:00Z</dcterms:created>
  <dc:creator>lenovo</dc:creator>
  <dc:description/>
  <dc:language>en-US</dc:language>
  <cp:lastModifiedBy>Watkins</cp:lastModifiedBy>
  <cp:lastPrinted>2025-12-25T17:17:00Z</cp:lastPrinted>
  <dcterms:modified xsi:type="dcterms:W3CDTF">2026-01-09T02:5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FA6E16D202C09F91BC53691264F611_4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