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sz w:val="40"/>
          <w:szCs w:val="40"/>
          <w:highlight w:val="none"/>
          <w:u w:val="none"/>
          <w:lang w:val="en-US" w:eastAsia="zh-CN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第十五届“挑战杯”广东大学生创业计划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宋体" w:hAnsi="宋体" w:eastAsia="方正小标宋_GBK" w:cs="方正小标宋_GBK"/>
          <w:bCs/>
          <w:spacing w:val="6"/>
          <w:sz w:val="28"/>
          <w:szCs w:val="28"/>
          <w:u w:val="none"/>
        </w:rPr>
      </w:pPr>
      <w:r>
        <w:rPr>
          <w:rFonts w:ascii="宋体" w:hAnsi="宋体" w:cs="方正小标宋_GBK" w:eastAsia="方正小标宋_GBK"/>
          <w:sz w:val="40"/>
          <w:szCs w:val="40"/>
          <w:u w:val="none"/>
          <w:lang w:val="en-US" w:eastAsia="zh-CN"/>
        </w:rPr>
        <w:t>河源“百千万工程”专项赛榜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eastAsia="方正黑体_GBK" w:cs="Times New Roman" w:ascii="宋体" w:hAnsi="宋体"/>
          <w:bCs/>
          <w:spacing w:val="6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0" w:leader="none"/>
        </w:tabs>
        <w:kinsoku w:val="true"/>
        <w:overflowPunct w:val="false"/>
        <w:autoSpaceDE w:val="true"/>
        <w:bidi w:val="0"/>
        <w:snapToGrid w:val="false"/>
        <w:spacing w:lineRule="exact" w:line="360"/>
        <w:textAlignment w:val="auto"/>
        <w:rPr>
          <w:rFonts w:ascii="宋体" w:hAnsi="宋体" w:eastAsia="方正楷体简体;方正楷体_GBK" w:cs="Times New Roman"/>
          <w:bCs/>
          <w:spacing w:val="6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一、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  <w:lang w:eastAsia="zh-CN"/>
        </w:rPr>
        <w:t>出题</w:t>
      </w:r>
      <w:r>
        <w:rPr>
          <w:rFonts w:ascii="宋体" w:hAnsi="宋体" w:cs="Times New Roman" w:eastAsia="方正楷体简体;方正楷体_GBK"/>
          <w:bCs/>
          <w:spacing w:val="6"/>
          <w:sz w:val="32"/>
          <w:szCs w:val="32"/>
          <w:u w:val="none"/>
        </w:rPr>
        <w:t>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37"/>
        <w:gridCol w:w="1733"/>
        <w:gridCol w:w="2562"/>
      </w:tblGrid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出题单位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val="en-US" w:eastAsia="zh-CN"/>
              </w:rPr>
              <w:t>河源市文化广电旅游体育局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eastAsia="zh-CN"/>
              </w:rPr>
              <w:t>单位简介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left"/>
              <w:rPr>
                <w:rFonts w:ascii="Times New Roman" w:hAnsi="Times New Roman" w:eastAsia="方正仿宋_GBK" w:cs="Times New Roman"/>
                <w:bCs/>
                <w:spacing w:val="6"/>
                <w:sz w:val="28"/>
                <w:szCs w:val="40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spacing w:val="6"/>
                <w:sz w:val="28"/>
                <w:szCs w:val="40"/>
                <w:u w:val="none"/>
                <w:lang w:eastAsia="zh-CN"/>
              </w:rPr>
              <w:t>负责文化旅游、体育事业发展，推动文旅融合与品牌建设</w:t>
            </w:r>
          </w:p>
        </w:tc>
      </w:tr>
      <w:tr>
        <w:trPr>
          <w:trHeight w:val="6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80"/>
              <w:rPr>
                <w:rFonts w:ascii="宋体" w:hAnsi="宋体" w:eastAsia="方正仿宋简体;方正仿宋_GBK" w:cs="Times New Roman"/>
                <w:bCs/>
                <w:spacing w:val="6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</w:rPr>
              <w:t>联系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黄维玮、叶盈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Times New Roman" w:eastAsia="方正楷体_GBK"/>
                <w:sz w:val="28"/>
                <w:szCs w:val="32"/>
                <w:u w:val="none"/>
                <w:lang w:val="en-US" w:eastAsia="zh-CN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0762-3389283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2"/>
        <w:gridCol w:w="6872"/>
      </w:tblGrid>
      <w:tr>
        <w:trPr>
          <w:trHeight w:val="934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榜题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客家古邑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·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万绿河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整体文旅品牌年轻化传播策略</w:t>
            </w:r>
          </w:p>
        </w:tc>
      </w:tr>
      <w:tr>
        <w:trPr>
          <w:trHeight w:val="549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行业领域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品牌传播、内容营销、新媒体</w:t>
            </w:r>
          </w:p>
        </w:tc>
      </w:tr>
      <w:tr>
        <w:trPr>
          <w:trHeight w:val="45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题目介绍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河源文旅资源禀赋优越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生态优势突出，恐龙文化独具特色，但当前品牌传播存在三大痛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形象传统，年轻共鸣弱：品牌口号（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客家古邑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·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万绿河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、视觉标识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LOGO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、宣传片）偏重历史文化厚重感，与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Z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世代追求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潮酷、互动、个性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审美错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应用浅层化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四小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多停留在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LOGO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植入、静态展示阶段，未开发符合年轻消费习惯的沉浸式体验、社交货币型产品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价值未充分释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传播碎片化，矩阵效能低：现有传播以官方图文为主，短视频、直播等内容形式单一，缺乏跨平台联动的话题策划（如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#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河源隐藏玩法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# #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客家青年说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#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，难以形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自来水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传播声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（二）需求与目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本题目要求参赛者围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客家古邑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·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万绿河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整体品牌，聚焦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Z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世代客群，制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品牌焕新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年度传播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内容落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三位一体的年轻化整合传播策略，需实现以下刚性目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品牌焕新：提炼符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Z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世代语言体系的品牌新口号（需简洁易记、自带传播属性），完成视觉体系升级（含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LOGO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优化、主视觉海报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衍生视觉规范），强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传统底蕴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×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青春活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的品牌记忆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年度传播：制定可落地的年度传播计划（含季度主题、重点节点、平台策略），明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内容生产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－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流量引爆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－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用户沉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全链路动作（如每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条爆款短视频、每季度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场跨界联名活动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内容落地：产出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支创意短视频成品（每支时长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60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  <w:u w:val="none"/>
                <w:lang w:eastAsia="zh-CN"/>
              </w:rPr>
              <w:t>—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9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秒），需体现河源核心文旅资源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四小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创意短视频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支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，风格贴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Z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世代偏好（如剧情反转、治愈系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vlog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、国潮说唱、互动挑战）。</w:t>
            </w:r>
          </w:p>
        </w:tc>
      </w:tr>
      <w:tr>
        <w:trPr>
          <w:trHeight w:val="3168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要求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制作一份全媒体推广策划方案（含定位与目标、客群深度分析、全渠道推广策略、含创意内容与活动设计、分阶段推广计划、效果监测、风险预案等内容）。方案还需提供品牌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设计图册（含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LOGO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形象系列、视觉应用规范）和一条主题宣传短视频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</w:rPr>
              <w:t xml:space="preserve">                                                        </w:t>
            </w:r>
          </w:p>
        </w:tc>
      </w:tr>
      <w:tr>
        <w:trPr>
          <w:trHeight w:val="1225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作品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评选标准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品牌创意与文化融合度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推广方案可行性与创新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3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视觉设计与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表现力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4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实施方案完整性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20%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）。</w:t>
            </w:r>
          </w:p>
        </w:tc>
      </w:tr>
      <w:tr>
        <w:trPr>
          <w:trHeight w:val="616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其他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可提供用户调研分析报告（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Z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世代对河源文旅的认知痛点与兴趣点）、传播效果预估模型（如基于历史数据的曝光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－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转化测算）、合作资源清单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三、激励保障</w:t>
      </w:r>
    </w:p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440"/>
        <w:rPr>
          <w:rFonts w:ascii="宋体" w:hAnsi="宋体" w:eastAsia="方正楷体简体;方正楷体_GBK" w:cs="Times New Roman"/>
          <w:bCs/>
          <w:spacing w:val="6"/>
          <w:w w:val="90"/>
          <w:u w:val="none"/>
        </w:rPr>
      </w:pPr>
      <w:r>
        <w:rPr>
          <w:rFonts w:ascii="宋体" w:hAnsi="宋体" w:cs="Times New Roman" w:eastAsia="方正楷体简体;方正楷体_GBK"/>
          <w:bCs/>
          <w:spacing w:val="6"/>
          <w:w w:val="90"/>
          <w:u w:val="none"/>
        </w:rPr>
        <w:t>（参赛者一经获奖，出题单位须及时兑现的相关保障措施、奖励措施等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3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保障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协助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开放恐龙博物馆、万绿湖景区等场景的拍摄权限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。</w:t>
            </w:r>
          </w:p>
        </w:tc>
      </w:tr>
      <w:tr>
        <w:trPr>
          <w:trHeight w:val="1508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项设置</w:t>
            </w:r>
            <w:r>
              <w:rPr>
                <w:rFonts w:ascii="宋体" w:hAnsi="宋体" w:cs="宋体"/>
                <w:sz w:val="28"/>
                <w:szCs w:val="28"/>
                <w:u w:val="none"/>
              </w:rPr>
              <w:t xml:space="preserve"> 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金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个、银奖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</w:rPr>
              <w:t>个、铜奖若干个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eastAsia="zh-CN"/>
              </w:rPr>
              <w:t>。</w:t>
            </w:r>
          </w:p>
        </w:tc>
      </w:tr>
      <w:tr>
        <w:trPr>
          <w:trHeight w:val="2077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获奖团队可获得实习或项目合作机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优秀方案可推荐纳入后续推广计划并落地执行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overflowPunct w:val="false"/>
        <w:snapToGrid w:val="false"/>
        <w:spacing w:lineRule="exact" w:line="560" w:before="156" w:after="0"/>
        <w:rPr>
          <w:rFonts w:ascii="宋体" w:hAnsi="宋体" w:eastAsia="方正黑体_GBK" w:cs="Times New Roman"/>
          <w:bCs/>
          <w:spacing w:val="6"/>
          <w:sz w:val="32"/>
          <w:szCs w:val="32"/>
          <w:u w:val="none"/>
        </w:rPr>
      </w:pPr>
      <w:r>
        <w:rPr>
          <w:rFonts w:ascii="宋体" w:hAnsi="宋体" w:cs="Times New Roman" w:eastAsia="方正黑体_GBK"/>
          <w:bCs/>
          <w:spacing w:val="6"/>
          <w:sz w:val="32"/>
          <w:szCs w:val="32"/>
          <w:u w:val="none"/>
        </w:rPr>
        <w:t>四、选题意义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15"/>
        <w:gridCol w:w="6689"/>
      </w:tblGrid>
      <w:tr>
        <w:trPr>
          <w:trHeight w:val="1872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技术意义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激活县域文旅经济：通过品牌年轻化传播吸引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Z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世代客群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进一步增加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年轻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群体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消费市场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供给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，推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过境游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深度游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观光游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体验游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转型，直接带动县镇村文旅消费增长，助力县域经济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造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赋能乡村文化振兴：以年轻化传播为载体，挖掘河源客家文化、生态文化、红色文化等在地资源，通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旅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乡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场景融合（如古村打卡、非遗体验、农创市集），提升乡村文化辨识度与吸引力，促进村民就业增收与文化认同。</w:t>
            </w:r>
          </w:p>
        </w:tc>
      </w:tr>
      <w:tr>
        <w:trPr>
          <w:trHeight w:val="2111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ascii="宋体" w:hAnsi="宋体" w:eastAsia="方正楷体简体;方正楷体_GBK" w:cs="Times New Roman"/>
                <w:sz w:val="28"/>
                <w:szCs w:val="28"/>
                <w:u w:val="none"/>
              </w:rPr>
            </w:pPr>
            <w:r>
              <w:rPr>
                <w:rFonts w:ascii="宋体" w:hAnsi="宋体" w:cs="Times New Roman" w:eastAsia="方正楷体_GBK"/>
                <w:sz w:val="28"/>
                <w:szCs w:val="28"/>
                <w:u w:val="none"/>
              </w:rPr>
              <w:t>经济社会效益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经济效益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带动河源文旅年度游客量增长，文旅综合收入增长；推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四小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IP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相关文创年产值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增长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社会效益：培育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年轻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no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文旅网红打卡点（覆盖县镇村），孵化本地文旅青年创作者（如短视频博主、乡村代言人）；提升河源在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Z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世代社交媒体平台的曝光量（如抖音、小红书、</w:t>
            </w:r>
            <w:r>
              <w:rPr>
                <w:rFonts w:eastAsia="方正仿宋_GBK" w:cs="Times New Roman" w:ascii="Times New Roman" w:hAnsi="Times New Roman"/>
                <w:sz w:val="28"/>
                <w:szCs w:val="28"/>
                <w:u w:val="none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u w:val="none"/>
                <w:lang w:val="en-US" w:eastAsia="zh-CN"/>
              </w:rPr>
              <w:t>站）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00:00Z</dcterms:created>
  <dc:creator>lenovo</dc:creator>
  <dc:description/>
  <dc:language>en-US</dc:language>
  <cp:lastModifiedBy>Watkins</cp:lastModifiedBy>
  <dcterms:modified xsi:type="dcterms:W3CDTF">2026-01-09T02:5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0E03DA081F9CCAAF5369F04C5FEB_4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U5ZjQ5MTk0MTQwMGJhNTM1N2QzYzUxZmQ4MjA3ZDAiLCJ1c2VySWQiOiIzOTA3OTE2ODgifQ==</vt:lpwstr>
  </property>
</Properties>
</file>