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970"/>
        <w:gridCol w:w="1494"/>
        <w:gridCol w:w="2562"/>
      </w:tblGrid>
      <w:tr>
        <w:trPr>
          <w:trHeight w:val="5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文化广电旅游体育局</w:t>
            </w:r>
          </w:p>
        </w:tc>
      </w:tr>
      <w:tr>
        <w:trPr>
          <w:trHeight w:val="5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负责文化旅游、体育事业发展，推动文旅融合与品牌建设</w:t>
            </w:r>
          </w:p>
        </w:tc>
      </w:tr>
      <w:tr>
        <w:trPr>
          <w:trHeight w:val="53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邱锦常、叶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389283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乡村振兴示范带“非遗活化”产品创新设计与市场化路径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非遗保护、商业模式、数字媒体、文创设计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（一）题目背景与核心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河源拥有丰富的非物质文化遗产资源，但当前面临三大痛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传承断层：部分非遗依赖老艺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口传心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，年轻群体参与度低，技艺濒临失传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市场脱节：传统非遗产品（如忠信花灯、鱼梁）功能单一、审美陈旧，与现代消费需求匹配度低，难以形成稳定市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转化乏力：缺乏系统性创新设计与市场化路径，非遗多停留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展示性保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阶段，未转化为可持续的经济与社会价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需求与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本题目要求参赛者自选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项河源代表性非遗项目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或者多个项目联动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围绕“创新产品设计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市场化路径”双主线，设计符合现代审美的创新产品或体验项目，并制定可行的市场化推广方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产品创新：设计符合现代审美（如国潮、极简、互动科技感）的非遗创新产品（如实物、数字内容、体验项目等），需兼顾文化原真性与实用性（如日常用品、文旅伴手礼、沉浸式体验项目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市场化落地：制定可操作的商业计划与营销方案，明确目标客群（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世代、亲子家庭、文旅游客）、盈利模式（如产品销售、体验收费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授权）、推广渠道（如短视频平台、线下市集、景区合作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329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自选非遗项目开展研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制作一份全媒体推广策划方案（含定位与目标、客群深度分析、全渠道推广策略、含创意内容与活动设计、分阶段推广计划、效果监测、风险预案等内容）。方案还需提供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设计图册（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形象系列、视觉应用规范）和一条主题宣传短视频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 xml:space="preserve">                                                        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创意与文化融合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推广方案可行性与创新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视觉设计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表现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实施方案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方案、文创设计等需原创，无知识产权纠纷；若涉及调研数据，需注明来源；实物样品不退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协调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参观应用场景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303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获奖团队可获得实习或项目合作机会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优秀方案可推荐纳入后续推广计划并落地执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助力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传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增强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乡村认同：通过创新设计激活非遗生命力，解决传统非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后继无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展示单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等问题，增强村民文化自信与乡村文化凝聚力，为乡村振兴提供精神支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促进产业融合与经济增收：推动非遗与文旅、教育、数字产业等跨界融合，培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非遗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体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非遗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非遗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研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等新业态，拓宽村民就业渠道，助力村集体与农户增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示范引领与品牌塑造：形成可复制、可推广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非遗活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河源模式，为全国同类地区提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保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新转化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市场运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全链条经验，提升河源乡村文化品牌的全国影响力。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sectPr>
      <w:type w:val="nextPage"/>
      <w:pgSz w:w="11906" w:h="16838"/>
      <w:pgMar w:left="1474" w:right="147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00:00Z</dcterms:created>
  <dc:creator>lenovo</dc:creator>
  <dc:description/>
  <dc:language>en-US</dc:language>
  <cp:lastModifiedBy>Watkins</cp:lastModifiedBy>
  <dcterms:modified xsi:type="dcterms:W3CDTF">2026-01-09T02:5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8FEA709D0788AE1AF5369E49CD1E4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